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75981218"/>
      <w:bookmarkStart w:id="152" w:name="__Fieldmark__0_17759812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75981218"/>
      <w:bookmarkStart w:id="154" w:name="__Fieldmark__1_177598121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75981218"/>
      <w:bookmarkStart w:id="156" w:name="__Fieldmark__2_177598121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75981218"/>
      <w:bookmarkStart w:id="158" w:name="__Fieldmark__3_177598121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